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９１－１９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６月１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中消防署相生出張所車庫ゲート及びシャッター設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消防総務課　第２０２５００７４６５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相生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１月１６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６００点以上９００点未満の者であること。ただし、令和５・６年度における建築一式工事の</w:t>
      </w:r>
      <w:r>
        <w:rPr>
          <w:rFonts w:cs="ＭＳ 明朝;MS Mincho"/>
          <w:szCs w:val="21"/>
          <w:u w:val="single"/>
        </w:rPr>
        <w:t>A</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６月１８日（水）午前９時から令和７年６月２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６月１８日（水）から令和７年６月２４日（火）までの午前９時から午後５時まで（最終日は午後０時（正午）まで。郵送の場合は令和７年６月２３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２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７月４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７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１７日（火）から令和７年７月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６月１８日（水）から令和７年７月１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７月８日（火）午前９時から令和７年７月９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７月８日（火）から令和７年７月９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７月８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０日（木）　午前１１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消防総務課　第２０２５００７４６５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中消防署相生出張所車庫ゲート及びシャッター設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一級建築士事務所結設計舎　　浜松市浜名区中条２２９</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７月１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９１－１９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中消防署相生出張所車庫ゲート及びシャッター設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消防総務課　番号　第２０２５００７４６５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相生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rFonts w:cs="ＭＳ 明朝;MS Mincho"/>
          <w:szCs w:val="21"/>
        </w:rPr>
      </w:pPr>
      <w:r>
        <w:rPr>
          <w:rFonts w:cs="ＭＳ 明朝;MS Mincho" w:ascii="ＭＳ 明朝;MS Mincho" w:hAnsi="ＭＳ 明朝;MS Mincho"/>
          <w:szCs w:val="21"/>
          <w:u w:val="single"/>
        </w:rPr>
        <w:t>※</w:t>
      </w:r>
      <w:r>
        <w:rPr>
          <w:rFonts w:cs="ＭＳ 明朝;MS Mincho"/>
          <w:szCs w:val="21"/>
          <w:u w:val="single"/>
        </w:rPr>
        <w:t>　公告３の（２）のアに該当しない者に限り、記入及び添付すること。</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９１－１９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７４６５</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中消防署相生出張所車庫ゲート及びシャッター設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0T10:48:00Z</cp:lastPrinted>
  <dcterms:modified xsi:type="dcterms:W3CDTF">2025-06-16T04:46:00Z</dcterms:modified>
  <cp:revision>38</cp:revision>
  <dc:subject/>
  <dc:title>浜松市公告第　　号</dc:title>
</cp:coreProperties>
</file>