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９１－１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６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浜北消防署赤佐出張所車庫シャッター設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消防総務課　第２０２５００６７３４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浜名区於呂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１月１６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６００点以上９００点未満の者であること。ただし、令和５・６年度における建築一式工事の</w:t>
      </w:r>
      <w:r>
        <w:rPr>
          <w:rFonts w:cs="ＭＳ 明朝;MS Mincho"/>
          <w:szCs w:val="21"/>
          <w:u w:val="single"/>
        </w:rPr>
        <w:t>A</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６月１８日（水）午前９時から令和７年６月２４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６月１８日（水）から令和７年６月２４日（火）までの午前９時から午後５時まで（最終日は午後０時（正午）まで。郵送の場合は令和７年６月２３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２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７月４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７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７日（火）から令和７年７月９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６月１８日（水）から令和７年７月１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７月８日（火）午前９時から令和７年７月９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７月８日（火）から令和７年７月９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７月８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０日（木）　午前１０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消防総務課　第２０２５００６７３４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浜北消防署赤佐出張所車庫シャッター設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有限会社連設計　　浜松市中央区市野町１２６６番地の１</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７月１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９１－１５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７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浜北消防署赤佐出張所車庫シャッター設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消防総務課　番号　第２０２５００６７３４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浜名区於呂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rFonts w:cs="ＭＳ 明朝;MS Mincho"/>
          <w:szCs w:val="21"/>
        </w:rPr>
      </w:pPr>
      <w:r>
        <w:rPr>
          <w:rFonts w:cs="ＭＳ 明朝;MS Mincho" w:ascii="ＭＳ 明朝;MS Mincho" w:hAnsi="ＭＳ 明朝;MS Mincho"/>
          <w:szCs w:val="21"/>
          <w:u w:val="single"/>
        </w:rPr>
        <w:t>※</w:t>
      </w:r>
      <w:r>
        <w:rPr>
          <w:rFonts w:cs="ＭＳ 明朝;MS Mincho"/>
          <w:szCs w:val="21"/>
          <w:u w:val="single"/>
        </w:rPr>
        <w:t>　公告３の（２）のアに該当しない者に限り、記入及び添付すること。</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９１－１５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６７３４</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浜北消防署赤佐出張所車庫シャッター設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0T10:48:00Z</cp:lastPrinted>
  <dcterms:modified xsi:type="dcterms:W3CDTF">2025-06-16T04:49:00Z</dcterms:modified>
  <cp:revision>36</cp:revision>
  <dc:subject/>
  <dc:title>浜松市公告第　　号</dc:title>
</cp:coreProperties>
</file>