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２９７－７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４月２８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北庄内幼稚園屋根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０２９４９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舘山寺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防水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０月３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防水工事の競争入札参加の資格の認定を受け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４月３０日（水）午前９時から令和７年５月１３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４月３０日（水）から令和７年５月１３日（火）までの午前９時から午後５時まで（最終日は午後０時（正午）まで。郵送の場合は令和７年５月１２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２１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２３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５月２６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４月２８日（火）から令和７年５月２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４月３０日（水）から令和７年５月２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５月２７日（火）午前９時から令和７年５月２８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５月２７日（火）から令和７年５月２８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５月２７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５月２９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０２９４９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北庄内幼稚園屋根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color w:val="000000"/>
          <w:szCs w:val="21"/>
        </w:rPr>
      </w:pPr>
      <w:r>
        <w:rPr>
          <w:color w:val="000000"/>
          <w:szCs w:val="21"/>
        </w:rPr>
        <w:t>ストゥーディオクレアティーヴォ一級建築士事務所</w:t>
      </w:r>
    </w:p>
    <w:p>
      <w:pPr>
        <w:pStyle w:val="Normal"/>
        <w:tabs>
          <w:tab w:val="clear" w:pos="851"/>
          <w:tab w:val="left" w:pos="3915" w:leader="none"/>
        </w:tabs>
        <w:spacing w:lineRule="exact" w:line="320"/>
        <w:ind w:firstLine="708"/>
        <w:rPr>
          <w:szCs w:val="21"/>
        </w:rPr>
      </w:pPr>
      <w:r>
        <w:rPr>
          <w:color w:val="000000"/>
          <w:szCs w:val="21"/>
        </w:rPr>
        <w:t>浜松市中央区松城町１０７－１５</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２０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９７－７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北庄内幼稚園屋根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０２９４９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舘山寺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防水</w:t>
            </w:r>
            <w:r>
              <w:rPr>
                <w:rFonts w:cs="ＭＳ 明朝;MS Mincho"/>
                <w:szCs w:val="21"/>
              </w:rPr>
              <w:t>工事</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２９７－７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２９４９</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北庄内幼稚園屋根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23T09:00:00Z</cp:lastPrinted>
  <dcterms:modified xsi:type="dcterms:W3CDTF">2025-04-25T04:35:00Z</dcterms:modified>
  <cp:revision>31</cp:revision>
  <dc:subject/>
  <dc:title>浜松市公告第　　号</dc:title>
</cp:coreProperties>
</file>